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666179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666179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66617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66617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6661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6661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66617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6661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66617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