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34466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3446635"/>
      <w:bookmarkStart w:id="1" w:name="__Fieldmark__0_1734466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