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61376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62795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31063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79569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