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10362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18680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13656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66410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