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39025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15637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23316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31634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