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77420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5678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82078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66350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