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54587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06421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28229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80845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