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224288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003335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334266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