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544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0948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0038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181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