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416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380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817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941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