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02049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5345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44312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54038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49315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98780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648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99285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41401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8299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96541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