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4804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4825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19648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76167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50357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86748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5164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58612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23536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80474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66502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