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35309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66055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345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4769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3106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96628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50315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72984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12366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00213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13191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