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3993082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2764582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3627105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783017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6828434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1421722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32832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4925810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0844906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2631722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6453689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