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5010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80135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388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0086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7891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3051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2535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0801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96207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5423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57297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