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6610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9289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46887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72834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84928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80821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73807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76007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7660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50063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32876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