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74214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66576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999883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949399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858660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269358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284749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538986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577973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552634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686494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