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3145634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624137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584026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962615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238133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87715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0511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5721789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2706239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325239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351346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