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_ZERO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HEX(REPLICATE n 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