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g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gAnd : (thmpattern list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that matches if and only if all of the argumen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Or, Andalso, Orelse, Not, Where, kind, thryname, thmname, conc, hypP, hy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