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 k. (m + k) &lt;= n2 ==&gt; (WSEG m k(WCAT(w1,w2)) = WSEG m k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