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de_onto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?v trl. l = Node v 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