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SUFFIX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IS_SUFFIX l1 l2 = (?l. l1 = APPEND l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