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477471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115087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131513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985361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