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68741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49479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