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26924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44899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45136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83534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