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9131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2884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60625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