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8979056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38777519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7908559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