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4668685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3148837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7145221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