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5267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32685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74511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