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94878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52896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153526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114973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53534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340496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771768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790867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