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700798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819086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30686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57412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