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527798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740403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836254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0975578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33144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481615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073980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54516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