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529726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56687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936293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416098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