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158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916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737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95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64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49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96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26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28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16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56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799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56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