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345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91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489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546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480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316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004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41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38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330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750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477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199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702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726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423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705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