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820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874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337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484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365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722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253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146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328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836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939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940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223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178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444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