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937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434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910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56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17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67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423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473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166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71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406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851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776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