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42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891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900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3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512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30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23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07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58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070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7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59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068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41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166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30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