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777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969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149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151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693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095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238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252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599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077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872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130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96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408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220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