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91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040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54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90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495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134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5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270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8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22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92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3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38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