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5714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9708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6719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86586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9190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7735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74506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9639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858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7811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7526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060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03274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7838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2496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75826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647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