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093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65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33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681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64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8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10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0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16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12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92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875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09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