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685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276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222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695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483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550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31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625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162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589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355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228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836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