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431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273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571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698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268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102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237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588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016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375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367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817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581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868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374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416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191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