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69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014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955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7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828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120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293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76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27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99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125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0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063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47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396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