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09273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442113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