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80755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03253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13513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98970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01382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75974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53286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88667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3222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8468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38047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80756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31505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32984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9023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98103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47246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40976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82023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59297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14817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17737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3923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22034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86997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61049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18153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99157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27143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76213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64256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386886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14504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76224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900243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24137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01734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86721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98523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