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7158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93493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17024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47621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434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08192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67021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89285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31938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15252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2795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31970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9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05673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24023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76447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73614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39856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94426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42250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95707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60919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9581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4784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18512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44505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32193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91312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98316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89439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5200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26534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97017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86216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76491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72428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94486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71499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052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