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0457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05276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5710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94066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7801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26785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60288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0077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85996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49673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7122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70766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6006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80133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78267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893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988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92112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25582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88290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126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08277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28459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501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08255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1850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4790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14610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9414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9069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5230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3384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4917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4513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8421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55702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671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99282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47324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